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  <w:gridCol w:w="5522"/>
      </w:tblGrid>
      <w:tr>
        <w:trPr/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ab/>
            </w:r>
          </w:p>
        </w:tc>
        <w:tc>
          <w:tcPr>
            <w:tcW w:w="55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муниципальной программе «</w:t>
            </w:r>
            <w:r>
              <w:rPr>
                <w:sz w:val="26"/>
              </w:rPr>
              <w:t>Формирование современной городской среды на территории Старооскольского городского округа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сурсное обеспечение реализации муниципальной программы за счет средств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бюджета Старооскольского городского округа 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73"/>
        <w:gridCol w:w="1559"/>
        <w:gridCol w:w="567"/>
        <w:gridCol w:w="567"/>
        <w:gridCol w:w="1134"/>
        <w:gridCol w:w="567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атус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, соисполнитель,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сходы (тыс.рублей), год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з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16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567"/>
        <w:gridCol w:w="567"/>
        <w:gridCol w:w="1134"/>
        <w:gridCol w:w="567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742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«Формирование современной городской среды на территории Старооскольского городского округа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691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15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2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81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15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2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сновное мероприятие 1.1.1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Федеральный проект «Формирование комфортной городской среды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472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7101L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10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31041</w:t>
            </w:r>
            <w:r>
              <w:rPr>
                <w:color w:val="000000"/>
                <w:sz w:val="19"/>
                <w:szCs w:val="19"/>
                <w:lang w:eastAsia="en-US"/>
              </w:rPr>
              <w:t>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2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2548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94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2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2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Создание рекреационной зоны в мкр. Зеленый Лог, район ручья Рудка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3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в мкр. Дубрава, район храма преподобного Сергия Радонежского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4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«Воинской Славы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5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Создание велолыжероллерной трассы в урочище «Ублинские горы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6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рекреационной зоны в мкр. Парковый, район ДК «Комсомолец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7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«Благоустройство сквера «Лунный»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мкр. Молодогвардеец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8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Комплексное благоустройство дворовых территорий жилых домов в городе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9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прогулочной зоны в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мкр. Весенний   г.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626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626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0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парка Космонавтики им.                      Ю.А. Гагарина в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мкр. Королева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г.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1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61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1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Камелия в мкр. Жукова                  г.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0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0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2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 xml:space="preserve">Благоустройство площади </w:t>
            </w:r>
            <w:r>
              <w:rPr>
                <w:color w:val="000000"/>
                <w:sz w:val="19"/>
                <w:szCs w:val="19"/>
              </w:rPr>
              <w:t>МАУ «Центр молодёжных инициатив»,</w:t>
            </w:r>
            <w:r>
              <w:rPr>
                <w:sz w:val="19"/>
                <w:szCs w:val="19"/>
              </w:rPr>
              <w:t xml:space="preserve"> ул. Ленина            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33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433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3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 xml:space="preserve">Благоустройство парка Железнодорожников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л. Стадионна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51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51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14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sz w:val="19"/>
                <w:szCs w:val="19"/>
              </w:rPr>
              <w:t>Благоустройство 18 дворовых территорий многоквартирных домов в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62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362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1" w:gutter="0" w:header="709" w:top="170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332" w:hanging="360"/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08:00Z</dcterms:created>
  <dc:creator>user</dc:creator>
  <dc:description/>
  <cp:keywords/>
  <dc:language>en-US</dc:language>
  <cp:lastModifiedBy>Пользователь Windows</cp:lastModifiedBy>
  <cp:lastPrinted>2021-12-03T07:59:00Z</cp:lastPrinted>
  <dcterms:modified xsi:type="dcterms:W3CDTF">2021-12-03T04:59:00Z</dcterms:modified>
  <cp:revision>16</cp:revision>
  <dc:subject/>
  <dc:title>Приложение № 2</dc:title>
</cp:coreProperties>
</file>